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555030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ШІСТДЕСЯТ ТРЕТЯ</w:t>
            </w:r>
            <w:r>
              <w:rPr>
                <w:rFonts w:eastAsia="Calibri"/>
                <w:b/>
                <w:sz w:val="26"/>
                <w:szCs w:val="26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3.09.2024                                                                                                № 4805-6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 укладення договору оренди між Бучанською міською радою та                        ТОВ «ЕССЕТ МЕНЕДЖМЕНТ КОМПАНІ» 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, а саме Комунальної установи «Агенція регіонального розвитку» Бучанської міської ради, в зв’язку з відсутністю власних вільних приміщень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класти договір оренди між Бучанською міською радою та ТОВ «ЕССЕТ МЕНЕДЖМЕНТ КОМПАНІ», з метою оренди приміщень №44 – 52,7 кв. м, № 45 – 69,7 кв.м, №48 - 69,2 кв., №52 – 33,3 кв. м., № 53 – 67,8 кв. м, №54 -207,3 кв. м., загальною площею 500,0 кв.м., що розташовані на 2 поверсі будівлі за адресою: Київська область, м. Буча, вулиця Інститутська, 22, для розміщення виконавчих органів Бучанської міської ради, а саме Комунальної установи «Агенція регіонального розвитку» Бучанської міської ради, терміном на 1 (один) рік з річною орендною ставкою - 3% від вартості орендованого майн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4-09-10T16:28:00Z</cp:lastPrinted>
  <dcterms:modified xsi:type="dcterms:W3CDTF">2024-09-17T10:33:00Z</dcterms:modified>
  <cp:revision>25</cp:revision>
  <dc:subject/>
  <dc:title>ПРОЕКТ</dc:title>
</cp:coreProperties>
</file>